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</w:rPr>
        <w:drawing>
          <wp:inline distT="0" distB="0" distL="0" distR="0">
            <wp:extent cx="45656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стовская область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Cs/>
          <w:sz w:val="36"/>
          <w:szCs w:val="36"/>
        </w:rPr>
      </w:pPr>
      <w:r>
        <w:rPr>
          <w:rFonts w:cs="Cambria" w:ascii="Cambria" w:hAnsi="Cambria"/>
          <w:b/>
          <w:bCs/>
          <w:iCs/>
          <w:sz w:val="36"/>
          <w:szCs w:val="36"/>
        </w:rPr>
        <w:t>Собрание депутатов Тацин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30 мая 2024 года </w:t>
        <w:tab/>
        <w:tab/>
        <w:t xml:space="preserve">                      № 126  </w:t>
        <w:tab/>
        <w:t xml:space="preserve">                                ст. Тацинска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Тац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3 г.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Тац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ацинского района на 2024 год и на 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22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ести в решение Собрания депутатов Тацинского сельского поселения от 27.12.2023 года № 106 «О бюджете Тацинского сельского поселения Тацинского района на 2024 год и на плановый период 2025 и 2026 годов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4 «Распределение бюджетных ассигнований по разделам, подразделам, целевым статьям (муниципальным программам Тацинского сельского поселения Тацинского района  и непрограммным направлениям деятельности), группам и подгруппам видов  расходов классификации расходов бюджета Тацинского сельского поселения  на 2024 год и на плановый период 2025 и 2026 годов» изложить в редакции согласно приложению 1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риложение 5 «Ведомственная структура расходов 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цинского сельского поселения Тацинского района  на 2024 год и на плановый период 2025 и 2026  годов» изложить в редакции согласно приложению 2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приложение 6 «Распределение бюджетных ассигнований  по целевым статьям (муниципальным программам Тац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24 год и на плановый период 2025 и 2026  годов» изложить в редакции согласно приложению 3 к настоящему решению;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 xml:space="preserve">2. Контроль за  исполнением  данного решения  возложить  на постоянную комиссию  по бюджету,  налогам,  муниципальной собственности  (Нетребская С.А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Собрания депутатов Тацинского сельского поселения вступает в силу после его официального опубликования (обнародования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Тацинского сельского поселения</w:t>
        <w:tab/>
        <w:tab/>
        <w:tab/>
        <w:tab/>
        <w:t xml:space="preserve">              О.Д. Ба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4:57:00Z</dcterms:created>
  <dc:creator>Чапиковский</dc:creator>
  <dc:description/>
  <cp:keywords/>
  <dc:language>en-US</dc:language>
  <cp:lastModifiedBy>User</cp:lastModifiedBy>
  <cp:lastPrinted>2024-05-29T12:35:00Z</cp:lastPrinted>
  <dcterms:modified xsi:type="dcterms:W3CDTF">2024-05-29T09:35:00Z</dcterms:modified>
  <cp:revision>19</cp:revision>
  <dc:subject/>
  <dc:title>Проект внесен</dc:title>
</cp:coreProperties>
</file>