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031" w:leader="none"/>
          <w:tab w:val="left" w:pos="5664" w:leader="none"/>
          <w:tab w:val="left" w:pos="6372" w:leader="none"/>
          <w:tab w:val="left" w:pos="789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РЕШЕНИЕ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031" w:leader="none"/>
          <w:tab w:val="left" w:pos="5664" w:leader="none"/>
          <w:tab w:val="left" w:pos="6372" w:leader="none"/>
          <w:tab w:val="left" w:pos="789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0 мая 2024 года                          №  127                                     ст. Тацинская</w:t>
      </w:r>
    </w:p>
    <w:p>
      <w:pPr>
        <w:pStyle w:val="Normal"/>
        <w:ind w:firstLine="709"/>
        <w:jc w:val="center"/>
        <w:rPr/>
      </w:pPr>
      <w:r>
        <w:rPr/>
        <w:tab/>
        <w:tab/>
        <w:tab/>
      </w:r>
    </w:p>
    <w:tbl>
      <w:tblPr>
        <w:tblW w:w="8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2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Тацинского сельского поселения за 2023 год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9 Бюджетного кодекса Российской Федерации,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РЕШИЛО:  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ацинского сельского поселения за 2023 год по доходам в сумме   24 633,6 тыс. рублей, по расходам в сумме   23 499,0  тыс. рублей с превышением доходов   над расходами  (профицит) в сумме 1134,6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Тацинского сельского поселения Тацин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Тацинского сельского поселения Тацинского района по ведомственной структуре расходов бюджета поселения за 2023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Тацинского сельского поселения Тацин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Тацинского сельского поселения Тацин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исполнением данного решения возложить на постоянную комиссию по бюджету, налогам, муниципальной собственности (Нетребская С.А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Глава Тацинского сельского поселения                                           О.Д.Барская  </w:t>
      </w:r>
    </w:p>
    <w:p>
      <w:pPr>
        <w:pStyle w:val="Normal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39:00Z</dcterms:created>
  <dc:creator>Чапиковский</dc:creator>
  <dc:description/>
  <cp:keywords/>
  <dc:language>en-US</dc:language>
  <cp:lastModifiedBy>User</cp:lastModifiedBy>
  <cp:lastPrinted>2024-05-29T14:23:00Z</cp:lastPrinted>
  <dcterms:modified xsi:type="dcterms:W3CDTF">2024-05-29T11:23:00Z</dcterms:modified>
  <cp:revision>3</cp:revision>
  <dc:subject/>
  <dc:title>Проект внесен</dc:title>
</cp:coreProperties>
</file>