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722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брание депутатов Тац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>20 ноября 2024 года                        № 154                                         ст. Тацинская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Тац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lang w:val="ru-RU"/>
        </w:rPr>
        <w:t xml:space="preserve">В соответствии  с часть 8 статьи  37 Федерального закона от  6 октября          2003 года № 131-ФЗ «Об общих принципах организации местного самоуправления в Российской Федерации», </w:t>
      </w:r>
      <w:r>
        <w:rPr>
          <w:b w:val="false"/>
          <w:sz w:val="28"/>
          <w:szCs w:val="28"/>
          <w:lang w:val="ru-RU"/>
        </w:rPr>
        <w:t>руководствуясь Уставом муниципального образования «Тацинское сельское поселение» Тацинского района Ростовской области,-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Собрание  депутатов  РЕШИЛО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1. Утвердить структуру Администрации Тацинского сельского поселения,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2. Признать утратившими законную силу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ешение Собрания депутатов Тацинского сельского поселения от </w:t>
      </w:r>
      <w:r>
        <w:rPr>
          <w:sz w:val="28"/>
          <w:szCs w:val="28"/>
        </w:rPr>
        <w:t xml:space="preserve">29 декабря 2016 </w:t>
      </w:r>
      <w:r>
        <w:rPr>
          <w:sz w:val="28"/>
        </w:rPr>
        <w:t>года № 20 «О структуре Администрации Тацинского сельского поселения»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ешение Собрания депутатов Тацинского сельского поселения от 31.03.2017 года № 35 «О внесении изменений в решение Собрания депутатов Тацинского сельского поселения от 29.12.2016 года № 20 «О структуре </w:t>
        <w:br/>
        <w:t>Администрации Тацинского сельского поселения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3. </w:t>
      </w:r>
      <w:r>
        <w:rPr>
          <w:kern w:val="2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цинского сельского поселения</w:t>
        <w:tab/>
        <w:tab/>
        <w:tab/>
        <w:tab/>
        <w:t xml:space="preserve">        О.Д. Бар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2:00Z</dcterms:created>
  <dc:creator>user</dc:creator>
  <dc:description/>
  <cp:keywords/>
  <dc:language>en-US</dc:language>
  <cp:lastModifiedBy>User</cp:lastModifiedBy>
  <cp:lastPrinted>2024-11-21T11:46:00Z</cp:lastPrinted>
  <dcterms:modified xsi:type="dcterms:W3CDTF">2024-11-21T09:26:00Z</dcterms:modified>
  <cp:revision>4</cp:revision>
  <dc:subject/>
  <dc:title/>
</cp:coreProperties>
</file>